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4.09.2019</w:t>
      </w:r>
      <w:r>
        <w:rPr/>
        <w:t>__                                                            № _</w:t>
      </w:r>
      <w:r>
        <w:rPr>
          <w:u w:val="single"/>
        </w:rPr>
        <w:t>1633</w:t>
      </w:r>
      <w:r>
        <w:rPr/>
        <w:t>__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б утверждении проекта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и в кадастровом квартал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:46:0010801 по ул. Половинко, в границах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пер. Короткого до ул. Куйбышев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Горобец Андрея Анато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основную часть выполнения проекта межевания территории в кадастровом квартале 61:46:0010801 по ул. Половинко, в границах от пер. Короткого до                   ул. Куйбышева, в районе земельного участка по адресу: Ростовская обл., г. Батайск,                         ул. Половинко, 172, в  составе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Раздел 1 -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9-12T11:38:00Z</cp:lastPrinted>
  <dcterms:modified xsi:type="dcterms:W3CDTF">2019-10-02T12:37:00Z</dcterms:modified>
  <cp:revision>216</cp:revision>
  <dc:subject/>
  <dc:title>  </dc:title>
</cp:coreProperties>
</file>